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45010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14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ргало Людмила Євген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Енергет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8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2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рицька Надія Ігор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8 (Залісся), 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6:00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Володимир Іванови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рхіте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0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7:00Z</dcterms:modified>
  <cp:revision>5</cp:revision>
  <dc:subject/>
  <dc:title> УКРАЇНА     </dc:title>
</cp:coreProperties>
</file>